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昆山农商银行“共享顺利－天天金”开放式人民币理财产品</w:t>
      </w:r>
      <w:r>
        <w:rPr>
          <w:rFonts w:eastAsia="宋体" w:cs="宋体" w:ascii="宋体" w:hAnsi="宋体"/>
        </w:rPr>
        <w:br/>
        <w:t>2023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  告  期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昆山农商银行“共享顺利－天天金”开放式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SL0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10000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风险等级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二级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中低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67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2-03-3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2-04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2-04-0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无</w:t>
            </w:r>
          </w:p>
        </w:tc>
      </w:tr>
    </w:tbl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00570287.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8445.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5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21577534.5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5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20248.8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901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10699679.9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7871.8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583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64297227.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2837.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380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15927754.1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3555.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544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670000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67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870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955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股份有限公司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债券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.2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.2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Wa8"/>
        <w:bidi w:val="0"/>
        <w:spacing w:before="0" w:after="0"/>
        <w:jc w:val="left"/>
        <w:rPr/>
      </w:pPr>
      <w:r>
        <w:rPr>
          <w:rFonts w:ascii="宋体" w:hAnsi="宋体" w:cs="宋体" w:eastAsia="宋体"/>
        </w:rPr>
        <w:t>截至报告期末本产品杠杆率为</w:t>
      </w:r>
      <w:r>
        <w:rPr>
          <w:rFonts w:eastAsia="宋体" w:cs="宋体" w:ascii="宋体" w:hAnsi="宋体"/>
        </w:rPr>
        <w:t>126.8400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创金合信中债</w:t>
            </w:r>
            <w:r>
              <w:rPr>
                <w:rFonts w:eastAsia="宋体" w:cs="宋体" w:ascii="宋体" w:hAnsi="宋体"/>
                <w:color w:val="000000"/>
              </w:rPr>
              <w:t>1-3</w:t>
            </w:r>
            <w:r>
              <w:rPr>
                <w:rFonts w:ascii="宋体" w:hAnsi="宋体" w:cs="宋体" w:eastAsia="宋体"/>
                <w:color w:val="000000"/>
              </w:rPr>
              <w:t>年国开债</w:t>
            </w: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9999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农发清发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118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1361763.2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5374124.6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泉交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1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绍兴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28084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浙商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19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青岛地铁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2810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江阴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54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榕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327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054246.5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江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4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039452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7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p>
      <w:pPr>
        <w:pStyle w:val="Normal"/>
        <w:bidi w:val="0"/>
        <w:ind w:hanging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无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报告期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投资账户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661"/>
        <w:gridCol w:w="1661"/>
        <w:gridCol w:w="1660"/>
        <w:gridCol w:w="1662"/>
      </w:tblGrid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序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类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编号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名称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开户单位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资金托管账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宁波银行股份有限公司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九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3</Pages>
  <Words>429</Words>
  <CharactersWithSpaces>2449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3-04-13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